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7134794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0144922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1898964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7018977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9684730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8205385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1819494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1779899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0864356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