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038459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369647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23761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02094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11122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839900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24233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10653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253872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