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695690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227104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763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0116727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57195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5770071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901121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9923911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037142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