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0165547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5435885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94130333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1145091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