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2260076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88797944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2601927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67901110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