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88620299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251613694"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467315589"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797378611"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