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674382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4752793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801488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77800007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