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7567976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930139255"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60026824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87654227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60003948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