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94343845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893295493"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536835831"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364707318"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87297741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