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3590120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31220629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41292906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6695959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13047576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