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323583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6566378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566768926"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06272347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45121560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