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8374965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29777165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435223902"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73719948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07827641"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