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4374360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7158135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91278357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6762147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88988945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