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9445589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035619310"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07746626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3808595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54440671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