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3683124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2056172121"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755439194"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37898503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707759820"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