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57567103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64449780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