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5391296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70235283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