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1866828720"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619857040"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