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NFORMACJA O WYMAGANYCH ZAŁĄCZNIKACH DO WNIOSKU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osoby niepełnosprawnej dotyczący środków  na podjęcie działalności gospodarczej, rolniczej albo działalności w formie spółdzielni socjalnej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Kopia dokumentu potwierdzającego niepełnosprawność w rozumieniu ustawy z dnia 27 sierpnia 1997r.  o  rehabilitacji zawodowej i społecznej oraz zatrudnieniu osób niepełnosprawnych (Dz..U   z 2018, poz. 511 z późn.z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Kserokopia dowodu osobistego wnioskodawcy i współmałżonka (do wglądu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Cs/>
        </w:rPr>
        <w:t>Zaświadczenie lekarza medycyny pracy o możliwości prowadzenia działalności gospodarczej   w zakresie planowanej branży działalności gospodar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Dokument  banku informujący o numerze konta  ROR </w:t>
      </w:r>
      <w:r>
        <w:rPr>
          <w:bCs/>
          <w:u w:val="single"/>
        </w:rPr>
        <w:t>wnioskod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rFonts w:eastAsia="Segoe UI"/>
          <w:lang w:bidi="pl-PL"/>
        </w:rPr>
        <w:t>Dokument potwierdzający wolę przyjęcia Wnioskodawcy do działalności gospodarczej, rolniczej albo   spółdzielni socjalnej prowadzonej przez inne osoby lub podmiot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197"/>
        <w:contextualSpacing/>
        <w:jc w:val="both"/>
        <w:rPr>
          <w:rFonts w:eastAsia="Segoe UI"/>
          <w:lang w:bidi="pl-PL"/>
        </w:rPr>
      </w:pPr>
      <w:r>
        <w:rPr>
          <w:rFonts w:eastAsia="Segoe UI"/>
          <w:lang w:bidi="pl-PL"/>
        </w:rPr>
        <w:t>Dokument potwierdzający dokonanie czynności pozwalających na zapoznanie potencjalnych klientów z ofertą planowanej działalnośc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197"/>
        <w:contextualSpacing/>
        <w:jc w:val="both"/>
        <w:rPr>
          <w:rFonts w:eastAsia="Segoe UI"/>
          <w:lang w:bidi="pl-PL"/>
        </w:rPr>
      </w:pPr>
      <w:r>
        <w:rPr>
          <w:rFonts w:eastAsia="Segoe UI"/>
          <w:lang w:bidi="pl-PL"/>
        </w:rPr>
        <w:t xml:space="preserve">Dokumenty potwierdzające dokonanie czynności, które pozwolą na zapewnienie płynnej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197"/>
        <w:ind w:left="360" w:hanging="0"/>
        <w:contextualSpacing/>
        <w:jc w:val="both"/>
        <w:rPr>
          <w:rFonts w:eastAsia="Segoe UI"/>
          <w:lang w:bidi="pl-PL"/>
        </w:rPr>
      </w:pPr>
      <w:r>
        <w:rPr>
          <w:rFonts w:eastAsia="Segoe UI"/>
          <w:lang w:bidi="pl-PL"/>
        </w:rPr>
        <w:t>współpracy  z dostawcą   i  innymi kontrahent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197"/>
        <w:contextualSpacing/>
        <w:jc w:val="both"/>
        <w:rPr>
          <w:rFonts w:eastAsia="Segoe UI"/>
          <w:lang w:bidi="pl-PL"/>
        </w:rPr>
      </w:pPr>
      <w:r>
        <w:rPr>
          <w:rFonts w:eastAsia="Segoe UI"/>
          <w:lang w:bidi="pl-PL"/>
        </w:rPr>
        <w:t xml:space="preserve">Dokument, z którego wynika tytuł prawny do □ gruntów / □ lokalu / □ obiektów / </w:t>
        <w:br/>
        <w:t>□ pomieszczeń (np. umowa lub umowa przedwstępna dotycząca ich oddania do dyspozycji Wnioskodawc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197"/>
        <w:contextualSpacing/>
        <w:jc w:val="both"/>
        <w:rPr>
          <w:rFonts w:eastAsia="Segoe UI"/>
          <w:lang w:bidi="pl-PL"/>
        </w:rPr>
      </w:pPr>
      <w:r>
        <w:rPr>
          <w:rFonts w:eastAsia="Segoe UI"/>
          <w:lang w:bidi="pl-PL"/>
        </w:rPr>
        <w:t>Dokument potwierdzający wysokość wkładu własnego Wnioskodaw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197"/>
        <w:contextualSpacing/>
        <w:jc w:val="both"/>
        <w:rPr>
          <w:rFonts w:eastAsia="Segoe UI"/>
          <w:lang w:bidi="pl-PL"/>
        </w:rPr>
      </w:pPr>
      <w:r>
        <w:rPr>
          <w:rFonts w:eastAsia="Segoe UI"/>
          <w:lang w:bidi="pl-PL"/>
        </w:rPr>
        <w:t>Dokumenty potwierdzające uprawnienia i kwalifikacje Wnioskodawcy lub innych osób wymagane w planowanej działalnośc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197"/>
        <w:contextualSpacing/>
        <w:rPr>
          <w:rFonts w:eastAsia="Segoe UI"/>
          <w:lang w:bidi="pl-PL"/>
        </w:rPr>
      </w:pPr>
      <w:r>
        <w:rPr>
          <w:rFonts w:eastAsia="Segoe UI"/>
          <w:lang w:bidi="pl-PL"/>
        </w:rPr>
        <w:t>Dokumenty potwierdzające doświadczenie i umiejętności Wnioskodawcy lub innych osób przydatne w planowanej działalnośc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197"/>
        <w:contextualSpacing/>
        <w:jc w:val="both"/>
        <w:rPr/>
      </w:pPr>
      <w:r>
        <w:rPr>
          <w:rFonts w:eastAsia="Segoe UI"/>
          <w:lang w:bidi="pl-PL"/>
        </w:rPr>
        <w:t>Oświadczenie małżonki/małżonka, w którym wyraża zgodę na zawarcie umowy przyznającej środk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Cs/>
          <w:i/>
          <w:i/>
          <w:iCs/>
          <w:u w:val="single"/>
        </w:rPr>
      </w:pPr>
      <w:r>
        <w:rPr>
          <w:bCs/>
        </w:rPr>
        <w:t>Formularz informacji przedstawionych przy ubieganiu się o pomoc de minimis   stanowiący załącznik do wniosku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Zaświadczenia o otrzymanej pomocy de minimis – w przypadku jej korzystania w okresie ostatnich 3 lat poprzedzających złożenie wniosku o dofinansowani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Cs/>
          <w:iCs/>
        </w:rPr>
      </w:pPr>
      <w:r>
        <w:rPr>
          <w:bCs/>
        </w:rPr>
        <w:t>Oświadczenia poręczycie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Zaświadczenia o dochodach poręczycie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Kopie dowodów osobistych poręczycieli i ich współmałżonków (do wgląd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Dokumenty potwierdzające inne wymagane formy zabezpie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W przypadku weksla wnioskodawca winien  przedstawić sytuację majątkową oraz dokumenty /np. odpis księgi wieczystej, akt notarialny/  potwierdzające posiadanie majątku nieruchomego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ucze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imy o stanowczą, precyzyjną odpowiedź na zawarte we wniosku pytania, która będzie podstawą oceny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zedsięwzięcia i pomocy w jego real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niosek należy wypełnić czytel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niosek należy złożyć z kompletem dokumentów (oryginały do wglądu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d negatywnego stanowiska Dyrektora Powiatowego Urzędu Pracy nie przysługuje odwoł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9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łożony wniosek wraz z dokumentacją nie podlega zwrotow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WAGA! – działalność gospodarcza, rolnicza albo działalność w formie spółdzielni socjalnej, której dotyczy wniosek nie może być rozpoczęta  przed podpisaniem umowy z Powiatowym Urzędem Pracy oraz wypłatą środków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 xml:space="preserve">INFORMACJA DLA WNIOSKODAWCY DOT. ZABEZPIECZENIA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CIĄG Z REGULAMINU Z DNIA   02.04.2019r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/>
      </w:pPr>
      <w:r>
        <w:rPr>
          <w:b/>
          <w:sz w:val="22"/>
          <w:szCs w:val="22"/>
          <w:lang w:eastAsia="ar-SA"/>
        </w:rPr>
        <w:t>§ 18.</w:t>
      </w:r>
      <w:r>
        <w:rPr>
          <w:sz w:val="22"/>
          <w:szCs w:val="22"/>
          <w:lang w:eastAsia="ar-SA"/>
        </w:rPr>
        <w:t>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Dopuszczalne formy zabezpieczenia zwrotu środków  to:</w:t>
      </w:r>
    </w:p>
    <w:p>
      <w:pPr>
        <w:pStyle w:val="Normal"/>
        <w:suppressAutoHyphens w:val="true"/>
        <w:ind w:firstLine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ręczenie osób fizycznych  lub prawnych, w tym spółdzielni socjalnej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eksel z poręczeniem wekslowym (awal),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gwarancja bankowa,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staw na prawach lub rzeczach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lokada rachunku bankowego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kt notarialny o poddaniu się egzekucji przez dłużnika 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zabezpieczeń, o których mowa w ust. 1 pkt 3-6 Regulaminu – suma wynikająca z zabezpieczeń musi zapewniać zwrot w wysokości przyznanych środków wraz z odsetkami ustawowymi i kosztami postępowania  egzekucyjnego (30%)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koszty związane z zabezpieczeniem ponosi  wnioskodawca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stala się termin do 14 dni złożenia zabezpieczenia, o którym mowa w ust.1 od pkt.3-6  Regulaminu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0" w:firstLine="360"/>
        <w:jc w:val="both"/>
        <w:rPr/>
      </w:pPr>
      <w:r>
        <w:rPr>
          <w:sz w:val="22"/>
          <w:szCs w:val="22"/>
          <w:lang w:eastAsia="ar-SA"/>
        </w:rPr>
        <w:t>W przypadku zabezpieczenia, o którym mowa w ust.1 pkt.1-2 dokumenty należy dołączyć do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firstLine="36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eferowaną formą zabezpieczenia jest poręczenie osób fizycznych lub blokada środków zgromadzonych na rachunku bankowym.</w:t>
      </w:r>
    </w:p>
    <w:p>
      <w:pPr>
        <w:pStyle w:val="Normal"/>
        <w:spacing w:before="0" w:after="120"/>
        <w:ind w:hanging="142"/>
        <w:contextualSpacing/>
        <w:jc w:val="both"/>
        <w:rPr/>
      </w:pPr>
      <w:r>
        <w:rPr>
          <w:b/>
          <w:sz w:val="22"/>
          <w:szCs w:val="22"/>
          <w:lang w:eastAsia="ar-SA"/>
        </w:rPr>
        <w:t xml:space="preserve">        </w:t>
      </w:r>
      <w:r>
        <w:rPr>
          <w:b/>
          <w:sz w:val="22"/>
          <w:szCs w:val="22"/>
          <w:lang w:eastAsia="ar-SA"/>
        </w:rPr>
        <w:t xml:space="preserve">§ 19. </w:t>
      </w:r>
      <w:r>
        <w:rPr>
          <w:sz w:val="22"/>
          <w:szCs w:val="22"/>
          <w:lang w:eastAsia="ar-SA"/>
        </w:rPr>
        <w:t>1</w:t>
      </w:r>
      <w:r>
        <w:rPr>
          <w:b/>
          <w:sz w:val="22"/>
          <w:szCs w:val="22"/>
          <w:lang w:eastAsia="ar-SA"/>
        </w:rPr>
        <w:t xml:space="preserve">. </w:t>
      </w:r>
      <w:r>
        <w:rPr>
          <w:sz w:val="22"/>
          <w:szCs w:val="22"/>
          <w:lang w:eastAsia="ar-SA"/>
        </w:rPr>
        <w:t>W przypadku zabezpieczenia, o którym mowa w § 18 ust. 1 pkt. 1 Regulaminu, zgodnie                              z przepisami prawa cywilnego, poręczenie jest udzielane, przez co najmniej: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wóch poręczycieli, gdy wnioskowana kwota dofinansowania wynosi do sześciokrotności przeciętnego wynagrodzenia,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rzech poręczycieli, gdy wnioskowana kwota dofinansowania wynosi powyżej sześciokrotności przeciętnego wynagrodzenia</w:t>
      </w:r>
    </w:p>
    <w:p>
      <w:pPr>
        <w:pStyle w:val="Normal"/>
        <w:spacing w:before="0" w:after="120"/>
        <w:ind w:left="142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ędących osobami fizycznymi lub prawnymi lub podmiotem nie posiadającym osobowości prawnej, a posiadającym zdolność do czynności prawnych, gdzie dochód miesięczny jest na poziomie co najmniej 1700 zł netto każdy,</w:t>
      </w:r>
    </w:p>
    <w:p>
      <w:pPr>
        <w:pStyle w:val="Normal"/>
        <w:spacing w:before="0" w:after="120"/>
        <w:ind w:left="1258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142" w:firstLine="349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zabezpieczenia,  o którym mowa w § 18 ust. 1 pkt. 2  Regulaminu, zgodnie                                z przepisami prawa cywilnego, poręczenie jest udzielane, przez co najmniej: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ednego poręczyciela, gdy wnioskowana kwota dofinansowania wynosi do sześciokrotności    przeciętnego wynagrodzenia,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wóch poręczycieli, gdy wnioskowana kwota dofinansowania wynosi powyżej sześciokrotności przeciętnego wynagrodzenia,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ędących osobami fizycznymi lub prawnymi lub podmiotem nie posiadającym osobowości prawnej, </w:t>
        <w:br/>
        <w:t xml:space="preserve">a posiadającym zdolność do czynności prawnych, gdzie dochód miesięczny jest na poziomie </w:t>
        <w:br/>
        <w:t>co najmniej 1950 zł netto każdy.</w:t>
      </w:r>
    </w:p>
    <w:p>
      <w:pPr>
        <w:pStyle w:val="Normal"/>
        <w:spacing w:before="0" w:after="120"/>
        <w:ind w:left="66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811" w:hanging="357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ręczycielem,  może być osoba fizyczna: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zostająca w stosunku pracy z pracodawcą nie będącym w stanie likwidacji lub upadłości, zatrudniona na czas nieokreślony lub określony nie mniej niż 3 lata, nie będąca w okresie wypowiedzenia, wobec której nie są ustanowione zajęcia sądowe lub administracyjne,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426" w:hanging="360"/>
        <w:jc w:val="both"/>
        <w:rPr/>
      </w:pPr>
      <w:r>
        <w:rPr>
          <w:sz w:val="22"/>
          <w:szCs w:val="22"/>
          <w:lang w:eastAsia="ar-SA"/>
        </w:rPr>
        <w:t>prowadząca działalność gospodarczą, która to działalność nie jest w stanie likwidacji lub upadłości, a osoba prowadząca ww. działalność nie posiada zaległości w ZUS i</w:t>
      </w:r>
      <w:r>
        <w:rPr>
          <w:sz w:val="22"/>
          <w:szCs w:val="22"/>
          <w:lang w:eastAsia="ar-SA"/>
        </w:rPr>
        <w:t> </w:t>
      </w:r>
      <w:r>
        <w:rPr>
          <w:sz w:val="22"/>
          <w:szCs w:val="22"/>
          <w:lang w:eastAsia="ar-SA"/>
        </w:rPr>
        <w:t>US                         z tytułu jej prowadzenia,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soba posiadająca prawo do emerytury lub renty  (na stałe)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posiadająca zobowiązań finansowych wobec Powiatowego Urzędu Pracy w Łowiczu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284" w:leader="none"/>
        </w:tabs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ręczycielem,  nie może być: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17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soba fizyczna </w:t>
      </w:r>
      <w:r>
        <w:rPr>
          <w:rFonts w:eastAsia="Arial Unicode MS"/>
          <w:sz w:val="22"/>
          <w:szCs w:val="22"/>
          <w:lang w:eastAsia="ar-SA"/>
        </w:rPr>
        <w:t>prowadząca działalność gospodarczą – rozliczająca się z podatku dochodowego                               w formie karty podatkowej lub  ryczałtu .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17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półmałżonek wnioskodawcy pozostający  w małżeńskiej wspólności majątk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120"/>
        <w:ind w:left="720" w:right="57" w:firstLine="340"/>
        <w:jc w:val="both"/>
        <w:rPr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W przypadku poręczenia zwrotu środków przez osobę fizyczną poręczyciel przedkłada Urzędowi oświadczenie o uzyskiwanych dochodach ze wskazaniem źródła                                 i kwoty dochodu oraz    o aktualnych zobowiązaniach finansowych z określeniem wysokości miesięcznej spłaty zadłużenia, podając jednocześnie imię, nazwisko, adres zamieszkania, numer PESEL, jeżeli został nadany, oraz nazwę, serię i numer dokumentu potwierdzającego tożsamość oraz dodatkowo: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17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świadczenie z zakładu pracy o przeciętnej kwocie dochodu netto z ostatnich 3 miesięcy - osoba pracująca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17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ecyzję o przyznaniu lub waloryzacji emerytury lub renty , ostatni odcinek  emerytury, renty lub dowód jej wpłaty na konto - emeryt lub rencista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uppressAutoHyphens w:val="true"/>
        <w:spacing w:before="0" w:after="120"/>
        <w:ind w:left="417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pis do CEIDG, zaświadczenia o niezaleganiu z opłatami  z Urzędu Skarbowego i ZUS oraz  kopię  zeznania podatkowego za rok poprzedni (PIT) - osoba fizyczna prowadząca działalność gospodarczą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284" w:leader="none"/>
        </w:tabs>
        <w:suppressAutoHyphens w:val="true"/>
        <w:spacing w:before="0" w:after="120"/>
        <w:ind w:left="720" w:firstLine="360"/>
        <w:jc w:val="both"/>
        <w:rPr/>
      </w:pPr>
      <w:r>
        <w:rPr>
          <w:rFonts w:cs="Arial"/>
          <w:sz w:val="22"/>
          <w:szCs w:val="22"/>
          <w:lang w:eastAsia="ar-SA"/>
        </w:rPr>
        <w:t>W przypadku poręczenia zwrotu dofinansowania przez osobę prawną poręczyciel przedkłada Urzędowi</w:t>
      </w:r>
      <w:r>
        <w:rPr>
          <w:sz w:val="22"/>
          <w:szCs w:val="22"/>
          <w:lang w:eastAsia="ar-SA"/>
        </w:rPr>
        <w:t xml:space="preserve"> aktualny odpis z właściwego rejestru, zaświadczenia o niezaleganiu                             z opłatami    z Urzędu Skarbowego i ZUS oraz dokumenty potwierdzające uzyskany dochód za rok poprzedni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Poręczycielem może być osoba , która ukończyła 18 lat i jest osobą do </w:t>
      </w:r>
      <w:r>
        <w:rPr>
          <w:b/>
          <w:sz w:val="22"/>
          <w:szCs w:val="22"/>
          <w:lang w:eastAsia="ar-SA"/>
        </w:rPr>
        <w:t>75 roku życia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120"/>
        <w:ind w:left="720"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ręczyciel, potwierdza własnoręcznym podpisem, pod rygorem odpowiedzialności przewidzianej w art. 233 § 1 ustawy z dnia 6 czerwca 1997 r. - Kodeks karny, prawdziwość informacji zawartych w oświadczeniu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72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stateczną decyzję w sprawie liczby poręczycieli, ich dochodu oraz wymaganego okresu ich zatrudnienia podejmuje Dyrektor Urzędu uwzględniając wysokość przyznanych środków i osiągane przez poręczycieli dochody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72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 dotrzymaniu warunków zawartej umowy przez wnioskodawcę, który jako formę zabezpieczenia przedstawił weksel awal, zostanie on pisemnie wezwany do odebrania weksla. Termin odbioru weksla wynosi 7 dni. W przypadku nieodebrania weksla we wskazanym terminie, weksel zostanie komisyjnie zniszczo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120"/>
        <w:ind w:left="720" w:firstLine="39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 dotrzymaniu warunków zawartej umowy przez wnioskodawcę który jako formę zabezpieczenia przedstawił akt notarialny o poddaniu się egzekucji, zostanie on pisemnie poinformowany o dotrzymaniu warunków umowy. Akt notarialny zostanie zwrócony listem poleconym za zwrotnym potwierdzeniem odbioru.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5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egoe U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Times New Roman" w:hAnsi="Times New Roman" w:eastAsia="Segoe U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egoe U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4DA9FF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0:00Z</dcterms:created>
  <dc:creator>UP</dc:creator>
  <dc:description/>
  <cp:keywords/>
  <dc:language>en-US</dc:language>
  <cp:lastModifiedBy>Jadwiga Kurek</cp:lastModifiedBy>
  <cp:lastPrinted>2019-04-04T11:58:00Z</cp:lastPrinted>
  <dcterms:modified xsi:type="dcterms:W3CDTF">2019-04-29T11:45:00Z</dcterms:modified>
  <cp:revision>81</cp:revision>
  <dc:subject/>
  <dc:title/>
</cp:coreProperties>
</file>